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Anexa 14.11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lan de monitorizare</w:t>
      </w:r>
    </w:p>
    <w:p>
      <w:pPr>
        <w:pStyle w:val="Normal"/>
        <w:spacing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Program: Programul Tranziție Justă</w:t>
      </w:r>
    </w:p>
    <w:p>
      <w:pPr>
        <w:pStyle w:val="Normal"/>
        <w:spacing w:before="0" w:after="0"/>
        <w:ind w:right="2552" w:hanging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before="0" w:after="0"/>
        <w:ind w:right="2552" w:hanging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Prioritate: Asistență Tehnică</w:t>
      </w:r>
    </w:p>
    <w:p>
      <w:pPr>
        <w:pStyle w:val="Normal"/>
        <w:spacing w:before="0" w:after="0"/>
        <w:ind w:right="-165" w:hanging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before="0" w:after="0"/>
        <w:ind w:right="-165" w:hanging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Obiectiv specific: A permite regiunilor și cetățenilor să facă față efectelor sociale, asupra ocupării forței de muncă, economice și de mediu ale tranziției către țintele energetice și climatice ale Uniunii pentru 2030 și o economie neutră din punct de vedere climatic a Uniunii până în 2050, în temeiul Acordului de la Paris. (FTJ)</w:t>
      </w:r>
    </w:p>
    <w:p>
      <w:pPr>
        <w:pStyle w:val="Normal"/>
        <w:spacing w:before="0" w:after="0"/>
        <w:ind w:right="-165" w:hanging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before="0" w:after="0"/>
        <w:ind w:right="-165" w:hanging="0"/>
        <w:rPr>
          <w:rFonts w:cs="Calibri"/>
          <w:bCs/>
          <w:sz w:val="20"/>
          <w:szCs w:val="20"/>
          <w:lang w:val="ro-RO"/>
        </w:rPr>
      </w:pPr>
      <w:r>
        <w:rPr>
          <w:rFonts w:cs="Calibri"/>
          <w:bCs/>
          <w:sz w:val="20"/>
          <w:szCs w:val="20"/>
        </w:rPr>
        <w:t xml:space="preserve">Apel de proiecte: </w:t>
      </w:r>
      <w:r>
        <w:rPr>
          <w:rFonts w:cs="Calibri"/>
          <w:bCs/>
          <w:sz w:val="20"/>
          <w:szCs w:val="20"/>
          <w:lang w:val="ro-RO"/>
        </w:rPr>
        <w:t xml:space="preserve">PTJ/AP7/1/OI ADR </w:t>
      </w:r>
    </w:p>
    <w:p>
      <w:pPr>
        <w:pStyle w:val="Normal"/>
        <w:spacing w:before="0" w:after="0"/>
        <w:ind w:right="-165" w:hanging="0"/>
        <w:rPr>
          <w:rFonts w:cs="Calibri"/>
          <w:bCs/>
          <w:sz w:val="20"/>
          <w:szCs w:val="20"/>
          <w:lang w:val="ro-RO"/>
        </w:rPr>
      </w:pPr>
      <w:r>
        <w:rPr>
          <w:rFonts w:cs="Calibri"/>
          <w:bCs/>
          <w:sz w:val="20"/>
          <w:szCs w:val="20"/>
          <w:lang w:val="ro-RO"/>
        </w:rPr>
        <w:t xml:space="preserve">                                </w:t>
      </w:r>
      <w:r>
        <w:rPr>
          <w:rFonts w:cs="Calibri"/>
          <w:bCs/>
          <w:sz w:val="20"/>
          <w:szCs w:val="20"/>
          <w:lang w:val="ro-RO"/>
        </w:rPr>
        <w:t>PTJ/AP7/1/ Grupuri Județene</w:t>
      </w:r>
    </w:p>
    <w:p>
      <w:pPr>
        <w:pStyle w:val="Normal"/>
        <w:spacing w:before="0" w:after="0"/>
        <w:ind w:right="-165" w:hanging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  <w:lang w:val="ro-RO"/>
        </w:rPr>
        <w:t xml:space="preserve">                                </w:t>
      </w:r>
      <w:r>
        <w:rPr>
          <w:rFonts w:cs="Calibri"/>
          <w:bCs/>
          <w:sz w:val="20"/>
          <w:szCs w:val="20"/>
          <w:lang w:val="ro-RO"/>
        </w:rPr>
        <w:t>PTJ/AP7/1/ADTI Valea Jiului</w:t>
      </w:r>
    </w:p>
    <w:p>
      <w:pPr>
        <w:pStyle w:val="Normal"/>
        <w:spacing w:before="0" w:after="0"/>
        <w:rPr>
          <w:rFonts w:cs="Calibri"/>
          <w:bCs/>
          <w:color w:val="2E74B5"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Titlu proiect: </w:t>
      </w:r>
      <w:r>
        <w:rPr>
          <w:rFonts w:cs="Calibri"/>
          <w:bCs/>
          <w:color w:val="2E74B5"/>
          <w:sz w:val="20"/>
          <w:szCs w:val="20"/>
        </w:rPr>
        <w:t>&lt;titlu proiect&gt;</w:t>
      </w:r>
    </w:p>
    <w:p>
      <w:pPr>
        <w:pStyle w:val="Normal"/>
        <w:spacing w:before="0" w:after="0"/>
        <w:rPr>
          <w:rFonts w:cs="Calibri"/>
          <w:bCs/>
          <w:color w:val="2E74B5"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Cod SMIS: </w:t>
      </w:r>
      <w:r>
        <w:rPr>
          <w:rFonts w:cs="Calibri"/>
          <w:bCs/>
          <w:color w:val="2E74B5"/>
          <w:sz w:val="20"/>
          <w:szCs w:val="20"/>
        </w:rPr>
        <w:t>&lt;cod SMIS&gt;</w:t>
      </w:r>
    </w:p>
    <w:p>
      <w:pPr>
        <w:pStyle w:val="Normal"/>
        <w:spacing w:before="0" w:after="0"/>
        <w:rPr>
          <w:rFonts w:cs="Calibri"/>
          <w:bCs/>
          <w:color w:val="2E74B5"/>
          <w:sz w:val="20"/>
          <w:szCs w:val="20"/>
        </w:rPr>
      </w:pPr>
      <w:r>
        <w:rPr>
          <w:rFonts w:cs="Calibri"/>
          <w:bCs/>
          <w:color w:val="2E74B5"/>
          <w:sz w:val="20"/>
          <w:szCs w:val="20"/>
        </w:rPr>
        <w:t>Contract de finanțare nr.___________________</w:t>
      </w:r>
    </w:p>
    <w:tbl>
      <w:tblPr>
        <w:tblW w:w="13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276"/>
        <w:gridCol w:w="1276"/>
        <w:gridCol w:w="2265"/>
        <w:gridCol w:w="2355"/>
        <w:gridCol w:w="1432"/>
        <w:gridCol w:w="1828"/>
        <w:gridCol w:w="1224"/>
        <w:gridCol w:w="1216"/>
      </w:tblGrid>
      <w:tr>
        <w:trPr>
          <w:trHeight w:val="1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Nr. cr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Indicator de etapă/cod indica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ip indicator de etapă (calitativ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antitativ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valoric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escriere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riteriu de validar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ermen de realizar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ocumente /dovezi care probează îndeplinirea criteriilor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Țintă finală indicatori de realiza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Țintă finală indicator de rezultat</w:t>
            </w:r>
          </w:p>
        </w:tc>
      </w:tr>
      <w:tr>
        <w:trPr>
          <w:trHeight w:val="1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epunerea dosarulu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achiziție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aferent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ontractului de achiziție dotări/ servicii, după ca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Cantitativ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emnare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contractului d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achiziție dotări/ servicii, după caz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entr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activitatea de bază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in proiect s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epunere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osarului achizitie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pre verificare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Verificare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ransmiteri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notificării/ comunicări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e depunere 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ontractului d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achiziție dotări/ servicii, după caz, î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ySMIS2021/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MIS2021+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e va completeta de beneficiar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Notificarea/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omunicarea d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epunere a dosarulu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e achiziție dotări/ servicii, după caz î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ySMIS2021/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MIS2021+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e va completa de către beneficia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e va completa de către beneficiar</w:t>
            </w:r>
          </w:p>
        </w:tc>
      </w:tr>
      <w:tr>
        <w:trPr>
          <w:trHeight w:val="36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" w:hanging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Atingerea unui</w:t>
            </w:r>
          </w:p>
          <w:p>
            <w:pPr>
              <w:pStyle w:val="Normal"/>
              <w:spacing w:lineRule="auto" w:line="240" w:before="0" w:after="0"/>
              <w:ind w:left="-11" w:hanging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tadiu</w:t>
            </w:r>
          </w:p>
          <w:p>
            <w:pPr>
              <w:pStyle w:val="Normal"/>
              <w:spacing w:lineRule="auto" w:line="240" w:before="0" w:after="0"/>
              <w:ind w:left="-11" w:hanging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financiar/ fizic</w:t>
            </w:r>
          </w:p>
          <w:p>
            <w:pPr>
              <w:pStyle w:val="Normal"/>
              <w:spacing w:lineRule="auto" w:line="240" w:before="0" w:after="0"/>
              <w:ind w:left="-11" w:hanging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e minim 25%</w:t>
            </w:r>
          </w:p>
          <w:p>
            <w:pPr>
              <w:pStyle w:val="Normal"/>
              <w:spacing w:lineRule="auto" w:line="240" w:before="0" w:after="0"/>
              <w:ind w:left="-11" w:hanging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in valoarea eligibilă a proiectului</w:t>
            </w:r>
          </w:p>
          <w:p>
            <w:pPr>
              <w:pStyle w:val="Normal"/>
              <w:spacing w:lineRule="auto" w:line="240" w:before="0" w:after="0"/>
              <w:ind w:left="-11" w:hanging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antitativ/valoric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epunerea sp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econtare cereri d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ambursare/cererii de rambursare aferente cererii de plata plată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în cuantum de 25%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in valoare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activității de bază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a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ransmitere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aportului d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ogres ș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ocumentelo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justificative din ca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ă reiasă stadiu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fizic al realizări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achizițiilor/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erviciilor din ca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rebuie să rezult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gradul de îndeplini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e 25%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Verificarea transmiterii notificări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e depunere 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ererii de rambursare/cererii de rambursare aferenta cererii  d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lată/ aferentă în MySMIS2021/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MIS2021+ ș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aprobarea acestor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Verificarea Raportulu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e progres și 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ocumentelo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justificative din care să reiasă stadiul fizic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al realizării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achizițiilor/receptia bunurilor/ acceptanța serviciilo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in care trebuie să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ezulte gradul d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îndeplinire de 25%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Se stabilește conform prevederilor contractului de finanțare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Notificarea d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epunere 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ererii/cererilor de plată/ rambursare/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efinanța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aferentă î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ySMIS2021/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MIS2021+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aportul de progr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oate documentel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justificativ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ransmise de către beneficiar până la termenul îndepliniri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indicatorului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e va completa de către beneficia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e va completa de către beneficiar</w:t>
            </w:r>
          </w:p>
        </w:tc>
      </w:tr>
      <w:tr>
        <w:trPr>
          <w:trHeight w:val="3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Atingerea unu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tadi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financiar/fizic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e minim 65% din valoare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eligibilă a proiectul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antitativ /valoric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epunerea sp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decontar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ereri d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ambursare/ plată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în cuantum de 65%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in valoare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activității de bază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a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ransmitere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aportului d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ogres și 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ocumentelo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justificative din ca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ă reiasă stadiu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achizițiilor/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erviciilor din ca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rebuie să rezult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gradul de îndeplini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e 65%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Verificare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ransmiterii notificări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e depunere 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ererii de rambursare/cererii de rambursare aferentă cererii d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lată aferentă î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ySMIS2021/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MIS2021+ ș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aprobarea acestor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a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Verificarea Raportulu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e progres și 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ocumentelo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justificative din ca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ă reiasă stadiul fizic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al receptiei dotărilor/ acceptanța serviciilor din care trebuie să rezult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gradul de îndeplini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e 65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e stabilește conform prevederilor contractului de finanțar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Notificarea d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epunere 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ererii/cererilor de plată/ rambursare/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efinanța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aferentă î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ySMIS2021/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MIS2021+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aportul de progr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oate documentel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justificativ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ransmise de către beneficiar până la termenul îndepliniri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indicatorulu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e va completa de către beneficia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e va completa de către beneficiar</w:t>
            </w:r>
          </w:p>
        </w:tc>
      </w:tr>
      <w:tr>
        <w:trPr>
          <w:trHeight w:val="3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Îndeplini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indicator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e realizare î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oportie de 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antitat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și calitativ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epunerea sp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verificar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a Raportulu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final de progres di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are rezultă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îndeplinirea î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oporție de 100% 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țintelor final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asumate pentr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indicatorii d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ealizare, 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aportulu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ivind stadiul fizic şi valoric realizat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acă este cazul și 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ocesului verbal d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ecepție l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ecepț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otărilor/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echipamentelor/acceptant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erviciilor, după caz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Verificarea Raportulu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final de progr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generat pri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ySMIS2021/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MIS2021+ în corela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u Raportu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ivind stadiul fizic ş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valoric realizat, dacă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este cazul și Procesu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verbal de recepție l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ecepția dotărilor/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echipamentelor/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erviciilor, după caz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e va completa de căt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beneficiar, cu respectare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ermenului maxi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evăzut în contractul d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finanțare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aport final d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ogres î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ySMIS2021/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MIS2021+ din care rezultă îndeplinire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în proporție de 100% a țintelor finale asumate pentru indicatorii d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ealizar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ocesul verbal de recepție la recepția dotărilor/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echipamen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elor/serviciilor, după caz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aportu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ivind stadiul fizic şi valoric realizat, dacă este cazul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e va completa de către beneficia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e va completa de către beneficiar</w:t>
            </w:r>
          </w:p>
        </w:tc>
      </w:tr>
      <w:tr>
        <w:trPr>
          <w:trHeight w:val="3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epune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ererii d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ambursa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final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antitativ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Depunere cererii de rambursare finale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Verificarea ș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aprobarea cererii 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ambursare finale î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ySMIS202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MIS2021+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e va completa de căt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beneficiar, cu respecta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ermenului max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evăzut în contractul 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finanțare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Notificare depun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erere 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ambursare finală î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ySMIS202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MIS2021+ 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e va completa de către beneficia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e va completa de către beneficiar</w:t>
            </w:r>
          </w:p>
        </w:tc>
      </w:tr>
    </w:tbl>
    <w:p>
      <w:pPr>
        <w:pStyle w:val="Normal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alibri"/>
          <w:bCs/>
          <w:sz w:val="20"/>
          <w:szCs w:val="20"/>
        </w:rPr>
        <w:t>Se va completa cu indicatorii de contract pentru fiecare tip de beneficiar</w:t>
      </w:r>
    </w:p>
    <w:sectPr>
      <w:headerReference w:type="default" r:id="rId2"/>
      <w:type w:val="nextPage"/>
      <w:pgSz w:orient="landscape" w:w="15840" w:h="12240"/>
      <w:pgMar w:left="1440" w:right="109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4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108" w:type="dxa"/>
      </w:tblCellMar>
    </w:tblPr>
    <w:tblGrid>
      <w:gridCol w:w="3209"/>
      <w:gridCol w:w="5722"/>
      <w:gridCol w:w="1143"/>
    </w:tblGrid>
    <w:tr>
      <w:trPr/>
      <w:tc>
        <w:tcPr>
          <w:tcW w:w="32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722" w:type="dxa"/>
          <w:tcBorders>
            <w:right w:val="single" w:sz="2" w:space="0" w:color="5B9BD5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143" w:type="dxa"/>
          <w:tcBorders>
            <w:left w:val="single" w:sz="2" w:space="0" w:color="5B9BD5"/>
          </w:tcBorders>
        </w:tcPr>
        <w:p>
          <w:pPr>
            <w:pStyle w:val="Header"/>
            <w:spacing w:lineRule="exact" w:line="180"/>
            <w:rPr>
              <w:color w:val="5B9BD5"/>
              <w:spacing w:val="-20"/>
            </w:rPr>
          </w:pPr>
          <w:r>
            <w:rPr>
              <w:color w:val="5B9BD5"/>
              <w:spacing w:val="-20"/>
            </w:rPr>
            <w:t>PROGRAMUL</w:t>
          </w:r>
        </w:p>
        <w:p>
          <w:pPr>
            <w:pStyle w:val="Header"/>
            <w:spacing w:lineRule="exact" w:line="180"/>
            <w:rPr>
              <w:color w:val="5B9BD5"/>
              <w:spacing w:val="-20"/>
            </w:rPr>
          </w:pPr>
          <w:r>
            <w:rPr>
              <w:color w:val="5B9BD5"/>
              <w:spacing w:val="-20"/>
            </w:rPr>
            <w:t>TRANZIȚIE</w:t>
          </w:r>
        </w:p>
        <w:p>
          <w:pPr>
            <w:pStyle w:val="Header"/>
            <w:spacing w:lineRule="exact" w:line="180"/>
            <w:rPr>
              <w:color w:val="5B9BD5"/>
            </w:rPr>
          </w:pPr>
          <w:r>
            <w:rPr>
              <w:color w:val="5B9BD5"/>
              <w:spacing w:val="-20"/>
            </w:rPr>
            <w:t>JUSTĂ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2:19:00Z</dcterms:created>
  <dc:creator>Marilena Daniela Doncuta</dc:creator>
  <dc:description/>
  <cp:keywords/>
  <dc:language>en-US</dc:language>
  <cp:lastModifiedBy>min6 inv6</cp:lastModifiedBy>
  <dcterms:modified xsi:type="dcterms:W3CDTF">2023-09-06T09:25:00Z</dcterms:modified>
  <cp:revision>23</cp:revision>
  <dc:subject/>
  <dc:title/>
</cp:coreProperties>
</file>